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JSON 2.97.0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in some modules. JSON::PP] modified incr_parse, pointed by Martin J. Evans (rt#46439) deleted a meaningless code</w:t>
      </w:r>
    </w:p>
    <w:p>
      <w:pPr>
        <w:pStyle w:val="Normal"/>
        <w:spacing w:lineRule="exact" w:line="420"/>
        <w:rPr>
          <w:rFonts w:ascii="Arial" w:hAnsi="Arial" w:cs="Arial"/>
          <w:sz w:val="20"/>
          <w:szCs w:val="20"/>
        </w:rPr>
      </w:pPr>
      <w:r>
        <w:rPr>
          <w:rFonts w:cs="Arial" w:ascii="Arial" w:hAnsi="Arial"/>
          <w:sz w:val="20"/>
          <w:szCs w:val="20"/>
        </w:rPr>
        <w:t>copyrights in JSON::PP58.</w:t>
      </w:r>
    </w:p>
    <w:p>
      <w:pPr>
        <w:pStyle w:val="Normal"/>
        <w:spacing w:lineRule="exact" w:line="420"/>
        <w:rPr>
          <w:rFonts w:ascii="Arial" w:hAnsi="Arial" w:cs="Arial"/>
          <w:sz w:val="20"/>
          <w:szCs w:val="20"/>
        </w:rPr>
      </w:pPr>
      <w:r>
        <w:rPr>
          <w:rFonts w:cs="Arial" w:ascii="Arial" w:hAnsi="Arial"/>
          <w:sz w:val="20"/>
          <w:szCs w:val="20"/>
        </w:rPr>
        <w:t>Copyright 2007-2016 by Makamaka Hannyaharamitu</w:t>
      </w:r>
    </w:p>
    <w:p>
      <w:pPr>
        <w:pStyle w:val="Normal"/>
        <w:spacing w:lineRule="exact" w:line="420"/>
        <w:rPr>
          <w:rFonts w:ascii="Arial" w:hAnsi="Arial" w:cs="Arial"/>
          <w:sz w:val="20"/>
          <w:szCs w:val="20"/>
        </w:rPr>
      </w:pPr>
      <w:r>
        <w:rPr>
          <w:rFonts w:cs="Arial" w:ascii="Arial" w:hAnsi="Arial"/>
          <w:sz w:val="20"/>
          <w:szCs w:val="20"/>
        </w:rPr>
        <w:t>Copyright 2007-2012 by Makamaka Hannyaharamitu</w:t>
      </w:r>
    </w:p>
    <w:p>
      <w:pPr>
        <w:pStyle w:val="Normal"/>
        <w:spacing w:lineRule="exact" w:line="420"/>
        <w:rPr>
          <w:rFonts w:ascii="Arial" w:hAnsi="Arial" w:cs="Arial"/>
          <w:sz w:val="20"/>
          <w:szCs w:val="20"/>
        </w:rPr>
      </w:pPr>
      <w:r>
        <w:rPr>
          <w:rFonts w:cs="Arial" w:ascii="Arial" w:hAnsi="Arial"/>
          <w:sz w:val="20"/>
          <w:szCs w:val="20"/>
        </w:rPr>
        <w:t>Copyright 2005-2013 by Makamaka Hannyaharamitu</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ZEPXwqrukKWHoBiubd8myp+Z4L4XOtXh12n1XltFh+0bM5yN+ZlfeCVMh8rrKU0oIHXdAn
+qQXxy+UhK6Jt/E9wWUTn1/qATw2f6HG1FTYbKMXMEjhndhV0UibdJ3xSlFLqs7YUeg6zuC5
dL+33sIjMmLn6EgDa5xJTgdhjrENW745a/aqslnVzJgh9s2N/aXrLunavxwdqJY9E4FmAkAZ
TnbdiFdwgPGVYTii6p</vt:lpwstr>
  </property>
  <property fmtid="{D5CDD505-2E9C-101B-9397-08002B2CF9AE}" pid="3" name="_2015_ms_pID_7253431">
    <vt:lpwstr>+1gan7SZtUchFaK9+zl1Y2UQsQR8w6hZw8coijlgjNbREVf7wvC56p
/Bft4IYFzAEKrJorncbtlmheyGg8cGRaXZAru8qv1YAHXdytChcmlHYVjr5RWtt3hzR+RpKX
jhDmz2DhletECYXehAVLjj1hYuwBydkQLufuqbO6UhbEsoGZAUhiXGV3rwcEkImTImzA9N+I
NJFtn++B+HyFFj8nIP9OMm6E8mknJq8dDJuR</vt:lpwstr>
  </property>
  <property fmtid="{D5CDD505-2E9C-101B-9397-08002B2CF9AE}" pid="4" name="_2015_ms_pID_7253431_00">
    <vt:lpwstr>_2015_ms_pID_7253431</vt:lpwstr>
  </property>
  <property fmtid="{D5CDD505-2E9C-101B-9397-08002B2CF9AE}" pid="5" name="_2015_ms_pID_7253432">
    <vt:lpwstr>0U2isPAKRr6bOLeBhVYsVZri5PjUg8NHicf+
9Bds2aUhVEvD8xpuZa/7AqEvqITxdBxEV9eWk4nfW38yNsvMR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750</vt:lpwstr>
  </property>
</Properties>
</file>